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  <w:t>Rozkład materiału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 xml:space="preserve">na podstawie podręcznika </w:t>
      </w:r>
      <w:r>
        <w:rPr>
          <w:rFonts w:cs="Palatino Linotype" w:ascii="Palatino Linotype" w:hAnsi="Palatino Linotype"/>
          <w:b/>
          <w:sz w:val="32"/>
          <w:szCs w:val="32"/>
        </w:rPr>
        <w:t>Descubre A2/B1</w:t>
      </w:r>
      <w:r>
        <w:rPr>
          <w:rFonts w:cs="Palatino Linotype" w:ascii="Palatino Linotype" w:hAnsi="Palatino Linotype"/>
          <w:sz w:val="32"/>
          <w:szCs w:val="32"/>
        </w:rPr>
        <w:t xml:space="preserve"> wydawnictwa </w:t>
      </w:r>
      <w:r>
        <w:rPr>
          <w:rFonts w:cs="Palatino Linotype" w:ascii="Palatino Linotype" w:hAnsi="Palatino Linotype"/>
          <w:b/>
          <w:sz w:val="32"/>
          <w:szCs w:val="32"/>
        </w:rPr>
        <w:t>Draco</w:t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Dla początkujących, etap kształcenia IV.0.</w:t>
      </w:r>
    </w:p>
    <w:p>
      <w:pPr>
        <w:pStyle w:val="Normal"/>
        <w:spacing w:before="0" w:after="0"/>
        <w:jc w:val="center"/>
        <w:rPr/>
      </w:pPr>
      <w:r>
        <w:rPr>
          <w:rFonts w:cs="Palatino Linotype" w:ascii="Palatino Linotype" w:hAnsi="Palatino Linotype"/>
          <w:sz w:val="32"/>
          <w:szCs w:val="32"/>
        </w:rPr>
        <w:t xml:space="preserve">Dla kontynuujących naukę, etap kształcenia IV.1. </w:t>
      </w:r>
    </w:p>
    <w:p>
      <w:pPr>
        <w:pStyle w:val="Normal"/>
        <w:spacing w:before="0" w:after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Poniższy plan rozkład materiału został opracowany na 60 godzin lekcyjnych. Liczba godzin przeznaczonych </w:t>
        <w:br/>
        <w:t>na jeden temat może ulec zmianie w zależności od potrzeb nauczyciela, zdolności i zainteresowań uczniów oraz liczby godzin lekcyjnych pozostających do dyspozycji.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tbl>
      <w:tblPr>
        <w:tblW w:w="1539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803"/>
        <w:gridCol w:w="1087"/>
        <w:gridCol w:w="2938"/>
        <w:gridCol w:w="2212"/>
        <w:gridCol w:w="5312"/>
        <w:gridCol w:w="2391"/>
      </w:tblGrid>
      <w:tr>
        <w:trPr/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iczba godzin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Komunikacj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ksyk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Gramatyk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Kultura</w:t>
            </w:r>
          </w:p>
        </w:tc>
      </w:tr>
      <w:tr>
        <w:trPr>
          <w:trHeight w:val="113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Módulo 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pisywanie osób i miejsc </w:t>
              <w:br/>
              <w:t>w przeszłości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ówienie o okolicznościach w przeszłoś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Mówienie o zwyczajach </w:t>
              <w:br/>
              <w:t xml:space="preserve">i przyzwyczajeniach </w:t>
              <w:br/>
              <w:t>w przeszłości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ównywanie sytuacji obcnych z przeszłymi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Życie rodzin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chowa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Życie zawod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Sprawy osobis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Wygląd zewnętrzny </w:t>
              <w:br/>
              <w:t>i charakte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od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zieciństwo: szkoła, rodzina, czas wol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Wynalazki </w:t>
              <w:br/>
              <w:t>i technologi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 przeszły </w:t>
            </w:r>
            <w:r>
              <w:rPr>
                <w:rFonts w:cs="Palatino Linotype" w:ascii="Palatino Linotype" w:hAnsi="Palatino Linotype"/>
                <w:i/>
              </w:rPr>
              <w:t>pretérito imperefcto de indicativo</w:t>
            </w:r>
            <w:r>
              <w:rPr>
                <w:rFonts w:cs="Palatino Linotype" w:ascii="Palatino Linotype" w:hAnsi="Palatino Linotype"/>
              </w:rPr>
              <w:t xml:space="preserve"> (czasowniki regularne i nieregularn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Określniki czasu dla </w:t>
            </w:r>
            <w:r>
              <w:rPr>
                <w:rFonts w:cs="Palatino Linotype" w:ascii="Palatino Linotype" w:hAnsi="Palatino Linotype"/>
                <w:i/>
              </w:rPr>
              <w:t>pretérito imperefcto de indica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kreślniki czasu: </w:t>
            </w:r>
            <w:r>
              <w:rPr>
                <w:rFonts w:cs="Palatino Linotype" w:ascii="Palatino Linotype" w:hAnsi="Palatino Linotype"/>
                <w:i/>
              </w:rPr>
              <w:t>antes/ahor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ownik </w:t>
            </w:r>
            <w:r>
              <w:rPr>
                <w:rFonts w:cs="Palatino Linotype" w:ascii="Palatino Linotype" w:hAnsi="Palatino Linotype"/>
                <w:i/>
              </w:rPr>
              <w:t>soler+infinitivo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Życie w innych czasa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miany pokoleniow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nachronizm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n Kiszot i Sancho Pans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żyser filmowy Pedro Almodóvar</w:t>
            </w:r>
          </w:p>
        </w:tc>
      </w:tr>
      <w:tr>
        <w:trPr>
          <w:trHeight w:val="113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powiadanie </w:t>
              <w:br/>
              <w:t xml:space="preserve">o czynnościach </w:t>
              <w:br/>
              <w:t>w przeszł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w przeszł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ówienie o okolicznościach w przeszł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reszczanie historii przeszły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gumentowani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powiadania </w:t>
              <w:br/>
              <w:t xml:space="preserve">o wróżkach </w:t>
              <w:br/>
              <w:t>i bajk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egend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owiadania literack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atunki literack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ohaterowie fikcyjn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wierzęta - towarzysz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orównanie czasów przeszłych: </w:t>
            </w:r>
            <w:r>
              <w:rPr>
                <w:rFonts w:cs="Palatino Linotype" w:ascii="Palatino Linotype" w:hAnsi="Palatino Linotype"/>
                <w:i/>
              </w:rPr>
              <w:t>pretérito imperefcto de indicativo</w:t>
            </w:r>
            <w:r>
              <w:rPr>
                <w:rFonts w:cs="Palatino Linotype" w:ascii="Palatino Linotype" w:hAnsi="Palatino Linotype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</w:rPr>
              <w:t>pretérito indefinido de indica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Konstrukcja </w:t>
            </w:r>
            <w:r>
              <w:rPr>
                <w:rFonts w:cs="Palatino Linotype" w:ascii="Palatino Linotype" w:hAnsi="Palatino Linotype"/>
                <w:i/>
              </w:rPr>
              <w:t>estar+gerun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Zdania okolicznikowe czasu w przeszł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ektory tekstowe (tekst narracyjny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ajki dla dzie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ity i legendy ze świata hiszpańskojęzycznego i polsk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es-ES_tradnl"/>
              </w:rPr>
              <w:t>Film „Labirynt fauna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es-ES_tradnl"/>
              </w:rPr>
              <w:t>Pisarz Fernando Iwasaki</w:t>
            </w:r>
          </w:p>
        </w:tc>
      </w:tr>
      <w:tr>
        <w:trPr>
          <w:trHeight w:val="113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_tradnl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owiadanie wydarzeń historyczny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lacjonowanie wydarzeń w przeszł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ytuowanie wydarzeń historycznych w czas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owiadanie anegdo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owiadanie żartów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Kluczowe momenty </w:t>
              <w:br/>
              <w:t>w histor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Wydarzenia polityczne </w:t>
              <w:br/>
              <w:t>i socjal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Ciekawostki historycz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sobiste anegdot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Żarty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orównanie czasów przeszłych: </w:t>
            </w:r>
            <w:r>
              <w:rPr>
                <w:rFonts w:cs="Palatino Linotype" w:ascii="Palatino Linotype" w:hAnsi="Palatino Linotype"/>
                <w:i/>
              </w:rPr>
              <w:t>pretérito imperefcto, pretérito perfecto</w:t>
            </w:r>
            <w:r>
              <w:rPr>
                <w:rFonts w:cs="Palatino Linotype" w:ascii="Palatino Linotype" w:hAnsi="Palatino Linotype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</w:rPr>
              <w:t>pretérito indefinid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trona bierna z czasownikiem </w:t>
            </w:r>
            <w:r>
              <w:rPr>
                <w:rFonts w:cs="Palatino Linotype" w:ascii="Palatino Linotype" w:hAnsi="Palatino Linotype"/>
                <w:i/>
              </w:rPr>
              <w:t>se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Konstrukcja </w:t>
            </w:r>
            <w:r>
              <w:rPr>
                <w:rFonts w:cs="Palatino Linotype" w:ascii="Palatino Linotype" w:hAnsi="Palatino Linotype"/>
                <w:i/>
              </w:rPr>
              <w:t>estar+gerundi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imki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zieje Hiszpani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berow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manizacj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lacy podczas hiszpańskiej wojny domowej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rólowie Izabela de Farnesio i Filip V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luczowe daty historycz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miksy hiszpańskie: Jaimi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Żarty o Jaimito</w:t>
            </w:r>
          </w:p>
        </w:tc>
      </w:tr>
      <w:tr>
        <w:trPr>
          <w:trHeight w:val="1250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Revisió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1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wtórzenie materiału leksykalno – gramatycznego z modułu I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color w:val="339966"/>
              </w:rPr>
            </w:pPr>
            <w:r>
              <w:rPr>
                <w:rFonts w:cs="Palatino Linotype" w:ascii="Palatino Linotype" w:hAnsi="Palatino Linotype"/>
                <w:color w:val="33996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color w:val="339966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color w:val="339966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xame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dzian wiadomości z modułu I.</w:t>
            </w:r>
          </w:p>
        </w:tc>
      </w:tr>
      <w:tr>
        <w:trPr>
          <w:trHeight w:val="113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Módulo 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Mówienie o zwyczajach </w:t>
              <w:br/>
              <w:t>i czynnościach codzien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Mówienie o rozrywkach </w:t>
              <w:br/>
              <w:t>i czasie wolny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ówienie o wydarzeniach społecznych (filmy, koncerty, wystawy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programów telewizyjnych i film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Proponowanie, akceptowanie i odrzucanie propozycj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egocjowanie planów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efiniowa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Dodawanie </w:t>
              <w:br/>
              <w:t>i przeciwstawianie się informacj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ynności codzien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ynności związane z rozrywką i czasem wolny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darzenia kultural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-kino:gatunki </w:t>
              <w:br/>
              <w:t>i zawod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-muzyka: gatunk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-telewizja i radio: praogram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-muzea i wystaw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miotniki określając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 teraźniejszy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 xml:space="preserve"> (czasowniki regularne i nieregularne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ownik </w:t>
            </w:r>
            <w:r>
              <w:rPr>
                <w:rFonts w:cs="Palatino Linotype" w:ascii="Palatino Linotype" w:hAnsi="Palatino Linotype"/>
                <w:i/>
              </w:rPr>
              <w:t>soler+infini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ownik </w:t>
            </w:r>
            <w:r>
              <w:rPr>
                <w:rFonts w:cs="Palatino Linotype" w:ascii="Palatino Linotype" w:hAnsi="Palatino Linotype"/>
                <w:i/>
              </w:rPr>
              <w:t>se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Zaimki względne </w:t>
            </w:r>
            <w:r>
              <w:rPr>
                <w:rFonts w:cs="Palatino Linotype" w:ascii="Palatino Linotype" w:hAnsi="Palatino Linotype"/>
                <w:i/>
              </w:rPr>
              <w:t>que, quien, donde, cuy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dania okolicznikowe czasu (dotyczące zwyczajó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Konektory tekstow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wodnik po rozryw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Kino hiszpańskie </w:t>
              <w:br/>
              <w:t>i hiszpańskojęzyczne w Ameryc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iekawostki o ki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ilm „Jak zostać Baskiem”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lewizja hiszpańsk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uzea w Salamanc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rupy i style muzycz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uzuka wsparcia - rap</w:t>
            </w:r>
          </w:p>
        </w:tc>
      </w:tr>
      <w:tr>
        <w:trPr>
          <w:trHeight w:val="113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uczu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Proszenie i udzielanie rad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kładanie próśb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agowanie na prośb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awanie wymówek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usprawiedliwienia / powodu dla danej sytuacj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grzeczn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ziękowa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kazywanie słów innych osób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lacje międzyloudzk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blemy uczuci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Stany ducha </w:t>
              <w:br/>
              <w:t>i uczu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Problemy </w:t>
              <w:br/>
              <w:t xml:space="preserve">w środowisku szkolnym </w:t>
              <w:br/>
              <w:t>i pracowniczy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flikty międzypokoleniow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żywki wieku XXI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Tryb przypuszczający </w:t>
            </w:r>
            <w:r>
              <w:rPr>
                <w:rFonts w:cs="Palatino Linotype" w:ascii="Palatino Linotype" w:hAnsi="Palatino Linotype"/>
                <w:i/>
              </w:rPr>
              <w:t>condicional simpl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</w:rPr>
              <w:t xml:space="preserve">Struktury: </w:t>
            </w:r>
            <w:r>
              <w:rPr>
                <w:rFonts w:cs="Palatino Linotype" w:ascii="Palatino Linotype" w:hAnsi="Palatino Linotype"/>
                <w:i/>
              </w:rPr>
              <w:t>yo en tu lugar / yo que tú / yo + condicional simple; podrías, deberías, ten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drías que, habría que + infini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owa zależna w czasie teraźniejszym i przeszł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Czas zaprzeszły </w:t>
            </w:r>
            <w:r>
              <w:rPr>
                <w:rFonts w:cs="Palatino Linotype" w:ascii="Palatino Linotype" w:hAnsi="Palatino Linotype"/>
                <w:i/>
              </w:rPr>
              <w:t>pretérito pluscuamperefcto de indica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dania okolicznikowe przyczyn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dania okolicznikowe czas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imki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ytuacje formalne </w:t>
              <w:br/>
              <w:t>i nieformal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rzeczność po hiszpańs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Mediacje </w:t>
              <w:br/>
              <w:t>w konflikta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edro García Aguado - były sportowiec </w:t>
              <w:br/>
              <w:t xml:space="preserve">i </w:t>
            </w:r>
            <w:r>
              <w:rPr>
                <w:rFonts w:cs="Palatino Linotype" w:ascii="Palatino Linotype" w:hAnsi="Palatino Linotype"/>
                <w:i/>
              </w:rPr>
              <w:t>coach</w:t>
            </w:r>
          </w:p>
        </w:tc>
      </w:tr>
      <w:tr>
        <w:trPr>
          <w:trHeight w:val="113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Mówienie o planach </w:t>
              <w:br/>
              <w:t>i przewidywaniu przyszł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inten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Pokazywanie aprobaty </w:t>
              <w:br/>
              <w:t>i dezaprobat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wątpliw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życzeń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warunk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opini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tanie o opinię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ormułowanie nierealnych hipotez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przypuszczeń możliwych do realizacj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iecywa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kazywanie słów innych osób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Życie rodzin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Środowisko zawodowe: zawody przyszł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Środowisko szkol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klam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ietnic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stanowienia noworocz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nalazki i nowe technologi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 przyszły </w:t>
            </w:r>
            <w:r>
              <w:rPr>
                <w:rFonts w:cs="Palatino Linotype" w:ascii="Palatino Linotype" w:hAnsi="Palatino Linotype"/>
                <w:i/>
              </w:rPr>
              <w:t>futuro imperfecto</w:t>
            </w:r>
            <w:r>
              <w:rPr>
                <w:rFonts w:cs="Palatino Linotype" w:ascii="Palatino Linotype" w:hAnsi="Palatino Linotype"/>
              </w:rPr>
              <w:t xml:space="preserve"> (czasowniki regularne i nieregularn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Czas przyszły </w:t>
            </w:r>
            <w:r>
              <w:rPr>
                <w:rFonts w:cs="Palatino Linotype" w:ascii="Palatino Linotype" w:hAnsi="Palatino Linotype"/>
                <w:i/>
              </w:rPr>
              <w:t>futuro imperfecto</w:t>
            </w:r>
            <w:r>
              <w:rPr>
                <w:rFonts w:cs="Palatino Linotype" w:ascii="Palatino Linotype" w:hAnsi="Palatino Linotype"/>
              </w:rPr>
              <w:t xml:space="preserve"> - przypuszczen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 xml:space="preserve">Tryb przypuszczający 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condicional simpl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i/>
                <w:i/>
                <w:lang w:val="es-ES_tradnl"/>
              </w:rPr>
            </w:pPr>
            <w:r>
              <w:rPr>
                <w:rFonts w:cs="Palatino Linotype" w:ascii="Palatino Linotype" w:hAnsi="Palatino Linotype"/>
                <w:i/>
                <w:lang w:val="es-ES_tradnl"/>
              </w:rPr>
              <w:t>Me gustaría, me encantaría, querría, preferiría + infini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 xml:space="preserve">Zdania warunkowe I typu: </w:t>
            </w:r>
            <w:r>
              <w:rPr>
                <w:rFonts w:cs="Palatino Linotype" w:ascii="Palatino Linotype" w:hAnsi="Palatino Linotype"/>
                <w:i/>
              </w:rPr>
              <w:t>Si + presente + futuro imperfec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Zdania okolicznikowe czas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Mowa zależna w teraźniejszości i przeszłości </w:t>
              <w:br/>
              <w:t>z czasem przyszłym i trybem warunkowy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kreślniki czasu dla przyszłości w mowie zależnej </w:t>
              <w:br/>
              <w:t>i niezależnej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klam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spółczesne modele rodzin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zysłowia </w:t>
              <w:br/>
              <w:t>o obietnicach</w:t>
            </w:r>
          </w:p>
        </w:tc>
      </w:tr>
      <w:tr>
        <w:trPr>
          <w:trHeight w:val="1333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Revisió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1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Powtórzenie materiału leksykalno – gramatycznego z modułu II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color w:val="FF0000"/>
              </w:rPr>
            </w:pPr>
            <w:r>
              <w:rPr>
                <w:rFonts w:cs="Palatino Linotype" w:ascii="Palatino Linotype" w:hAnsi="Palatino Linotype"/>
                <w:color w:val="FF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xame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dzian wiadomości z modułu II.</w:t>
            </w:r>
          </w:p>
        </w:tc>
      </w:tr>
      <w:tr>
        <w:trPr>
          <w:trHeight w:val="113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Módulo 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życzeń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ratulowa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pisywanie zwyczajów </w:t>
              <w:br/>
              <w:t>i norm społe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Mówienie o zwyczajach </w:t>
              <w:br/>
              <w:t>w czasie teraźniejszy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awanie rad i udzielanie instrukcj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opini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Uroczystości </w:t>
              <w:br/>
              <w:t>i normy społeczne: urodziny, ślub, prezenty, studniówk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kup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sumpcjoniz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i/>
                <w:i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 xml:space="preserve">Tryb łączący: </w:t>
            </w:r>
            <w:r>
              <w:rPr>
                <w:rFonts w:cs="Palatino Linotype" w:ascii="Palatino Linotype" w:hAnsi="Palatino Linotype"/>
                <w:i/>
                <w:lang w:val="es-ES"/>
              </w:rPr>
              <w:t>Presente de subjun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Zdania wyrażające życze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Tryb przypuszczający </w:t>
            </w:r>
            <w:r>
              <w:rPr>
                <w:rFonts w:cs="Palatino Linotype" w:ascii="Palatino Linotype" w:hAnsi="Palatino Linotype"/>
                <w:i/>
              </w:rPr>
              <w:t>condicional simpl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Tryb rozkazujący twierdzący i przeczący (dla </w:t>
            </w:r>
            <w:r>
              <w:rPr>
                <w:rFonts w:cs="Palatino Linotype" w:ascii="Palatino Linotype" w:hAnsi="Palatino Linotype"/>
                <w:i/>
              </w:rPr>
              <w:t>tú</w:t>
            </w:r>
            <w:r>
              <w:rPr>
                <w:rFonts w:cs="Palatino Linotype" w:ascii="Palatino Linotype" w:hAnsi="Palatino Linotype"/>
              </w:rPr>
              <w:t xml:space="preserve"> </w:t>
              <w:br/>
              <w:t xml:space="preserve">i </w:t>
            </w:r>
            <w:r>
              <w:rPr>
                <w:rFonts w:cs="Palatino Linotype" w:ascii="Palatino Linotype" w:hAnsi="Palatino Linotype"/>
                <w:i/>
              </w:rPr>
              <w:t>vosotros</w:t>
            </w:r>
            <w:r>
              <w:rPr>
                <w:rFonts w:cs="Palatino Linotype" w:ascii="Palatino Linotype" w:hAnsi="Palatino Linotype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ytuacje oficjalne </w:t>
              <w:br/>
              <w:t>i nieoficjal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roczystości i normy społeczne w krajach hiszpańskojęzyczny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5-ste urodziny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iszpańskie ślub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ereotyp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dpowiedzialny konsumpcjonizm</w:t>
            </w:r>
          </w:p>
        </w:tc>
      </w:tr>
      <w:tr>
        <w:trPr>
          <w:trHeight w:val="113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miejsc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cenianie i wyrażanie opini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powiadanie </w:t>
              <w:br/>
              <w:t>o zdarzeniach przeszł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Opowiadanie </w:t>
              <w:br/>
              <w:t>o zdarzeniach przyszł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Wyrażanie wątpliwości </w:t>
              <w:br/>
              <w:t>i prawdopodobieństw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sanie tekstu argumentacyjneg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dzielanie instrukcj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awanie rad i udzielanie rekomendacj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szłość Ziem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-zmiany w społeczeństw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-zdrowie, medycyna, żywie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-badanie kosmos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Ekologia </w:t>
              <w:br/>
              <w:t>i środowisko natural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-zanieczyszcze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-zmiany klimatycz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-energie odnawial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-recykling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asy przeszł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Czas przyszły </w:t>
            </w:r>
            <w:r>
              <w:rPr>
                <w:rFonts w:cs="Palatino Linotype" w:ascii="Palatino Linotype" w:hAnsi="Palatino Linotype"/>
                <w:i/>
              </w:rPr>
              <w:t>futuro imperfec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Zdania wyrażające wątpliwość w czasie </w:t>
            </w:r>
            <w:r>
              <w:rPr>
                <w:rFonts w:cs="Palatino Linotype" w:ascii="Palatino Linotype" w:hAnsi="Palatino Linotype"/>
                <w:i/>
              </w:rPr>
              <w:t>presente de indicativo i subjuntiv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Zdania wyrażające wątpliwość </w:t>
              <w:br/>
              <w:t xml:space="preserve">i prawdopodobieństwo z </w:t>
            </w:r>
            <w:r>
              <w:rPr>
                <w:rFonts w:cs="Palatino Linotype" w:ascii="Palatino Linotype" w:hAnsi="Palatino Linotype"/>
                <w:i/>
              </w:rPr>
              <w:t>subjun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ruktury wyrażające wątpliwość i możliwoś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Tryb rozkazujący </w:t>
            </w:r>
            <w:r>
              <w:rPr>
                <w:rFonts w:cs="Palatino Linotype" w:ascii="Palatino Linotype" w:hAnsi="Palatino Linotype"/>
                <w:i/>
              </w:rPr>
              <w:t xml:space="preserve">imperativo </w:t>
            </w:r>
            <w:r>
              <w:rPr>
                <w:rFonts w:cs="Palatino Linotype" w:ascii="Palatino Linotype" w:hAnsi="Palatino Linotype"/>
              </w:rPr>
              <w:t xml:space="preserve">dla 3 osoby liczby pojedynczej i mnogiej, </w:t>
            </w:r>
            <w:r>
              <w:rPr>
                <w:rFonts w:cs="Palatino Linotype" w:ascii="Palatino Linotype" w:hAnsi="Palatino Linotype"/>
                <w:i/>
              </w:rPr>
              <w:t>usted</w:t>
            </w:r>
            <w:r>
              <w:rPr>
                <w:rFonts w:cs="Palatino Linotype" w:ascii="Palatino Linotype" w:hAnsi="Palatino Linotype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</w:rPr>
              <w:t>ustedes</w:t>
            </w:r>
            <w:r>
              <w:rPr>
                <w:rFonts w:cs="Palatino Linotype" w:ascii="Palatino Linotype" w:hAnsi="Palatino Linotype"/>
              </w:rPr>
              <w:t xml:space="preserve"> (forma twierdząca i przecząc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Czasowniki wyrażające radę (</w:t>
            </w:r>
            <w:r>
              <w:rPr>
                <w:rFonts w:cs="Palatino Linotype" w:ascii="Palatino Linotype" w:hAnsi="Palatino Linotype"/>
                <w:i/>
              </w:rPr>
              <w:t>aconsejar, sugerir, recomendar</w:t>
            </w:r>
            <w:r>
              <w:rPr>
                <w:rFonts w:cs="Palatino Linotype" w:ascii="Palatino Linotype" w:hAnsi="Palatino Linotype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ektory tekstowe (tekst argumentacyjny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stawy ekologicz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nergie odnawial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dukty modyfikowane genetycz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ospodarka wodn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amochód elektryczn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Kino fantystycznonaukow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kceptowanie pomysłów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drzucanie pomysłów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cenianie i przekazywanie opini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opini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dawanie argumentów za lub przeci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Opowiadanie </w:t>
              <w:br/>
              <w:t>o doświadczeniach osobistych w przeszł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wiązywanie problemów komunikacyjnych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olidarność </w:t>
              <w:br/>
              <w:t>i wolontaria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acje pozarządow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Akcje społeczne, środowiskowe </w:t>
              <w:br/>
              <w:t>i kulturow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soby niepełnospraw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awa zwierzą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alki byków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enia idiomatyczne związane z walkami byków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 xml:space="preserve">Tryb łączący </w:t>
            </w:r>
            <w:r>
              <w:rPr>
                <w:rFonts w:cs="Palatino Linotype" w:ascii="Palatino Linotype" w:hAnsi="Palatino Linotype"/>
                <w:i/>
              </w:rPr>
              <w:t>presente de subjuntiv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Zdania podrzędne wyrażające osąd lub fakt (twierdzące i przeczące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truktury służące do oceniania, </w:t>
            </w:r>
            <w:r>
              <w:rPr>
                <w:rFonts w:cs="Palatino Linotype" w:ascii="Palatino Linotype" w:hAnsi="Palatino Linotype"/>
                <w:i/>
              </w:rPr>
              <w:t>ser/estar</w:t>
            </w:r>
            <w:r>
              <w:rPr>
                <w:rFonts w:cs="Palatino Linotype" w:ascii="Palatino Linotype" w:hAnsi="Palatino Linotype"/>
              </w:rPr>
              <w:t xml:space="preserve">+ przymiotnik/przysłówek + bezokolicznik / </w:t>
            </w:r>
            <w:r>
              <w:rPr>
                <w:rFonts w:cs="Palatino Linotype" w:ascii="Palatino Linotype" w:hAnsi="Palatino Linotype"/>
                <w:i/>
              </w:rPr>
              <w:t>que</w:t>
            </w:r>
            <w:r>
              <w:rPr>
                <w:rFonts w:cs="Palatino Linotype" w:ascii="Palatino Linotype" w:hAnsi="Palatino Linotype"/>
              </w:rPr>
              <w:t xml:space="preserve"> + </w:t>
            </w:r>
            <w:r>
              <w:rPr>
                <w:rFonts w:cs="Palatino Linotype" w:ascii="Palatino Linotype" w:hAnsi="Palatino Linotype"/>
                <w:i/>
              </w:rPr>
              <w:t>subjuntivo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olidarność </w:t>
              <w:br/>
              <w:t>i wolontari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Organizacje pozarządow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akacje wsparc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estro Pablo Pined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eklaracja o prawach zwierzą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alki byków (kiedyś i dziś)</w:t>
            </w:r>
          </w:p>
        </w:tc>
      </w:tr>
      <w:tr>
        <w:trPr>
          <w:trHeight w:val="1256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Revisi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  <w:t>ó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2</w:t>
            </w:r>
          </w:p>
        </w:tc>
        <w:tc>
          <w:tcPr>
            <w:tcW w:w="1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wtórzenie materiału leksykalno – gramatycznego z modułu III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  <w:t>Exame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1</w:t>
            </w:r>
          </w:p>
        </w:tc>
        <w:tc>
          <w:tcPr>
            <w:tcW w:w="1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dzian wiadomości z modułu III.</w:t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16:00Z</dcterms:created>
  <dc:creator>kpalonka</dc:creator>
  <dc:description/>
  <cp:keywords/>
  <dc:language>en-US</dc:language>
  <cp:lastModifiedBy>*</cp:lastModifiedBy>
  <dcterms:modified xsi:type="dcterms:W3CDTF">2017-11-13T10:16:00Z</dcterms:modified>
  <cp:revision>2</cp:revision>
  <dc:subject/>
  <dc:title>Rozkład materiału</dc:title>
</cp:coreProperties>
</file>